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493"/>
        <w:gridCol w:w="775"/>
        <w:gridCol w:w="454"/>
        <w:gridCol w:w="1360"/>
        <w:gridCol w:w="1947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/>
            </w:pPr>
            <w:r>
              <w:rPr/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modułu (bloku przedmiotów): </w:t>
            </w:r>
            <w:r>
              <w:rPr>
                <w:b/>
              </w:rPr>
              <w:t>PRZEDMIOTY PODSTAWOWE</w:t>
            </w:r>
          </w:p>
        </w:tc>
        <w:tc>
          <w:tcPr>
            <w:tcW w:w="37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Kod modułu: </w:t>
            </w:r>
            <w:r>
              <w:rPr>
                <w:b/>
              </w:rPr>
              <w:t>B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Nazwa przedmiotu:</w:t>
            </w:r>
            <w:r>
              <w:rPr>
                <w:b/>
              </w:rPr>
              <w:t xml:space="preserve"> Kontrola i nadzór w administracji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Kod przedmiotu:</w:t>
            </w:r>
            <w:r>
              <w:rPr>
                <w:b/>
              </w:rPr>
              <w:t xml:space="preserve"> 18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jednostki organizacyjnej prowadzącej przedmiot / moduł: </w:t>
            </w:r>
            <w:r>
              <w:rPr>
                <w:b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kierunku: </w:t>
            </w:r>
            <w:r>
              <w:rPr>
                <w:b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studiów: </w:t>
            </w:r>
            <w:r>
              <w:rPr>
                <w:b/>
              </w:rPr>
              <w:t>SS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il kształcenia: </w:t>
            </w:r>
            <w:r>
              <w:rPr>
                <w:b/>
              </w:rPr>
              <w:t>praktyczny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pecjalność: </w:t>
            </w:r>
            <w:r>
              <w:rPr>
                <w:b/>
              </w:rPr>
              <w:t>wszystki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k / semest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/II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przedmiotu /moduł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wiązkowy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ęzyk przedmiotu / moduł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ariu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61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ordynator przedmiotu / modułu</w:t>
            </w:r>
          </w:p>
        </w:tc>
        <w:tc>
          <w:tcPr>
            <w:tcW w:w="7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eresa Pietrulewicz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zajęcia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 Teresa Pietrulewicz; mgr inż. Krzysztof Starańczak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  kształcenia przedmiotu / modułu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lem zajęć jest zapoznanie studentów z systemem kontroli i nadzoru nad administracją publiczną, podstawowymi pojęciami związanymi z problematyką kontroli i nadzoru oraz ich rodzajów a także poznaniem środków nadzoru oraz przebiegu postępowań kontrolnych i nadzorczych. Studenci powinni poznać teoretyczne i prawne aspekty kontroli administracji, poznać system kontroli zewnętrznej oraz wewnętr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wstępne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jomość prawo administracyjnego, zagadnień z zakresu nauk o państwi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8079"/>
        <w:gridCol w:w="1418"/>
      </w:tblGrid>
      <w:tr>
        <w:trPr>
          <w:trHeight w:val="414" w:hRule="atLeast"/>
          <w:cantSplit w:val="true"/>
        </w:trPr>
        <w:tc>
          <w:tcPr>
            <w:tcW w:w="105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efektu uczenia się/ grupy efektów</w:t>
            </w:r>
          </w:p>
        </w:tc>
        <w:tc>
          <w:tcPr>
            <w:tcW w:w="8079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s efektu uczenia się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kierunkowego efektu</w:t>
            </w:r>
          </w:p>
          <w:p>
            <w:pPr>
              <w:pStyle w:val="Normal"/>
              <w:jc w:val="center"/>
              <w:rPr/>
            </w:pPr>
            <w:r>
              <w:rPr/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harakteryzuje zależności między nadzorem, kontrolą i audytem w jednostkach administracyjnych, reguły ich funkcjonowania oraz procedury powszechnie obowiązujące,</w:t>
            </w:r>
            <w:bookmarkStart w:id="0" w:name="_GoBack"/>
            <w:bookmarkEnd w:id="0"/>
            <w:r>
              <w:rPr/>
              <w:t xml:space="preserve"> dotyczące kontroli administracji publicznej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W1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Rozróżnia działalność poszczególnych organów administracyjnych oraz opisuje zarządzanie ryzykiem w jednostkach administracyjnych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W1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lasyfikuje i porządkuje terminologię w zakresie kontroli i nadzoru administracji, proponuje rozwiązania konkretnego problemu z zakresu administracji oraz opisuje procedury podjęcia rozstrzygnięć w tym zakresi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02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podstawie posiadanej wiedzy ocenia określone zagadnienia wynikających z problematyki kontroli administracji, sytuacji kryzysowych w jednostkach administracyjnyc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09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dentyfikuje problemy i kwestie sporne w zakresie praktycznego działania kontroli administracji oraz jest wrażliwy na dylematy etyczne związane z wykonywaną prac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1"/>
              <w:jc w:val="both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K1P_K02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REŚCI PROGRAMOWE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Wykład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Nadzór i kontrola – definicja i etymologia pojęć oraz ich wzajemna zależność; Rodzaje kontroli w administracji publicznej; Systemy kontroli administracji; Kontrola w ujęciu ogólnym – funkcje, rodzaje, kryteria, przebieg, organy kontrolne; Kontrola w ujęciu procesowym; Nadzór nad działalnością jednostek samorządu terytorialnego – procedury nadzorcze; Audyt – cel, definicje, podstawy prawne, rodzaje i charakterystyka audytów; Zarządzanie ryzykiem w systemie audytu; Audytowanie w oparciu o normy ISO-podstawy; Planowanie audytu, listy kontrolne audytu, proces audytowania; Raportowanie z audytu; Kompetencje i cechy audytora wewnętrznego. Etyka w zawodzie audytora wewnętrznego.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10598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jc w:val="both"/>
              <w:rPr>
                <w:color w:val="3891A7"/>
              </w:rPr>
            </w:pPr>
            <w:r>
              <w:rPr/>
              <w:t xml:space="preserve">Nadzór i kontrola – analiza przypadków; Kontrola zarządcza - </w:t>
            </w:r>
            <w:r>
              <w:rPr>
                <w:color w:val="000000"/>
                <w:kern w:val="2"/>
              </w:rPr>
              <w:t>studium przypadku; Strategie i planowanie audytu</w:t>
            </w:r>
            <w:r>
              <w:rPr>
                <w:color w:val="3891A7"/>
              </w:rPr>
              <w:t xml:space="preserve">; </w:t>
            </w:r>
            <w:r>
              <w:rPr>
                <w:color w:val="000000"/>
                <w:kern w:val="2"/>
              </w:rPr>
              <w:t>Instrumenty i dokumenty stosowane w procesie audytu</w:t>
            </w:r>
            <w:r>
              <w:rPr>
                <w:color w:val="3891A7"/>
              </w:rPr>
              <w:t xml:space="preserve">; </w:t>
            </w:r>
            <w:r>
              <w:rPr>
                <w:color w:val="000000"/>
                <w:kern w:val="2"/>
              </w:rPr>
              <w:t>Instrumenty i dokumenty stosowane w procesie audytu-studium przypadku</w:t>
            </w:r>
            <w:r>
              <w:rPr>
                <w:color w:val="3891A7"/>
              </w:rPr>
              <w:t xml:space="preserve">; </w:t>
            </w:r>
            <w:r>
              <w:rPr>
                <w:color w:val="000000"/>
                <w:kern w:val="2"/>
              </w:rPr>
              <w:t>Dobór i zastosowanie metod oraz technik audytu (próbkowanie, szacowanie istotności ogólnej i cząstkowej); Badania audytowe studium przypadku; Dokumentowanie audytu-studium przypadku</w:t>
            </w:r>
            <w:r>
              <w:rPr>
                <w:color w:val="3891A7"/>
              </w:rPr>
              <w:t xml:space="preserve">; </w:t>
            </w:r>
            <w:r>
              <w:rPr>
                <w:color w:val="000000"/>
                <w:kern w:val="2"/>
              </w:rPr>
              <w:t>Raportowanie z audytu-studium przypadku</w:t>
            </w:r>
            <w:r>
              <w:rPr>
                <w:color w:val="3891A7"/>
              </w:rPr>
              <w:t xml:space="preserve">; </w:t>
            </w:r>
            <w:r>
              <w:rPr>
                <w:color w:val="000000"/>
                <w:kern w:val="2"/>
              </w:rPr>
              <w:t>Działania poaudytowe -studium przypadku</w:t>
            </w:r>
            <w:r>
              <w:rPr>
                <w:color w:val="3891A7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93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teratura podstawowa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Grosicka K., Grosicki L., Grosicki P., Organizacja i zadania terenowych organów administracji rządowej, Akademia Humanistyczna im. A. Gieysztora, Pułtusk-Warszawa 2014.</w:t>
            </w:r>
          </w:p>
          <w:p>
            <w:pPr>
              <w:pStyle w:val="Normal"/>
              <w:jc w:val="both"/>
              <w:rPr/>
            </w:pPr>
            <w:r>
              <w:rPr/>
              <w:t>Jagielski J., Kontrola administracji publicznej, Wolter Kluwer 2018.</w:t>
            </w:r>
          </w:p>
          <w:p>
            <w:pPr>
              <w:pStyle w:val="Normal"/>
              <w:jc w:val="both"/>
              <w:rPr/>
            </w:pPr>
            <w:r>
              <w:rPr/>
              <w:t>Audyt organizacyjny i wdrożenie usprawnień zarządczych: podsumowanie projektu / Kancelaria Prezesa Rady Ministrów; Deloitte. Warszawa: Kancelaria Prezesa Rady Ministrów. Departament Służby Cywilnej, 2012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teratura uzupełniająca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ylwestrzak A., Kontrola administracji publicznej w III Rzeczypospolitej Polskiej, Gdańsk 2006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Hausner  J.(red.), Administracja publiczna, Warszawa 2009; </w:t>
            </w:r>
          </w:p>
          <w:p>
            <w:pPr>
              <w:pStyle w:val="Normal"/>
              <w:jc w:val="both"/>
              <w:rPr/>
            </w:pPr>
            <w:r>
              <w:rPr/>
              <w:t>Dębska-Rup A.,  Kuchmacz J., Stańdo-Górowska H.,  Budżetowanie i kontrola budżetowa w przedsiębiorstwach i jednostkach samorządu terytorialnego,  Kantor Wydaw. ZAKAMYCZE, Kraków 2002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kształcenia stacjonarneg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kład w elementami dyskusji i metod oglądowych (prezentacje); praca indywidualna i grupowa, praca z tekstem, dyskusja, zadania praktyczne (studium przypadku)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kształcenia</w:t>
              <w:br/>
              <w:t>z wykorzystaniem metod i technik kształcenia na</w:t>
              <w:br/>
              <w:t>odległoś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390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weryfikacji efektów uczenia się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/>
              <w:t>Rozwiązywanie problemów teoretycznych i praktycznych (studium przypadków)/ /egzamin pisemny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/>
              <w:t>01 - 05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/>
              <w:t>Aktywny udział w zajęciach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/>
              <w:t>04 - 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/>
              <w:t>Formy i warunki zaliczeni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zamin pisemny.</w:t>
            </w:r>
          </w:p>
          <w:p>
            <w:pPr>
              <w:pStyle w:val="Normal"/>
              <w:jc w:val="both"/>
              <w:rPr/>
            </w:pPr>
            <w:r>
              <w:rPr/>
              <w:t>Ćwiczenia - ustalenie oceny zaliczeniowej na podstawie ocen cząstkowych otrzymywanych w trakcie semestru za określone działania i prace student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/>
              <w:t>Ocena końcowa: EGZAMIN – waga 0,5; ĆWICZENIA  - waga 0,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559"/>
        <w:gridCol w:w="1843"/>
        <w:gridCol w:w="2126"/>
      </w:tblGrid>
      <w:tr>
        <w:trPr/>
        <w:tc>
          <w:tcPr>
            <w:tcW w:w="105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KŁAD PRACY STUDEN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wykład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odzielne studiowan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Udział w ćwiczeniach audytoryjnych                                 i laboratoryjnych, warsztatach, seminari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przygotowywanie się do ćwicz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projektu / eseju / it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się do egzaminu / zali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konsultacj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Y nakład pracy studenta w god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unktów ECTS za przedmiot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unktów ECTS przypisana do dyscypliny naukowej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A0A0A"/>
              </w:rPr>
            </w:pPr>
            <w:r>
              <w:rPr>
                <w:b/>
                <w:color w:val="0A0A0A"/>
              </w:rPr>
              <w:t>4 (nauki o polityce i administracji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vertAlign w:val="superscript"/>
              </w:rPr>
            </w:pPr>
            <w:r>
              <w:rPr/>
              <w:t>Liczba punktów ECTS związana z zajęciami praktycznymi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iczba punktów ECTS  za zajęciach wymagające bezpośredniego udziału nauczycieli akademickich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1479E"/>
      <w:sz w:val="24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eastAsia="Times New Roman" w:cs="Times New Roman"/>
      <w:color w:val="31479E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eastAsia="Times New Roman" w:cs="Times New Roman"/>
      <w:color w:val="4E67C8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E67C8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E67C8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E67C8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A7EA5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A7EA5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A7EA52"/>
      <w:lang w:val="en-US" w:bidi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basedOn w:val="Domylnaczcionkaakapitu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basedOn w:val="Domylnaczcionkaakapitu"/>
    <w:qFormat/>
    <w:rPr>
      <w:b/>
      <w:bCs/>
      <w:color w:val="80D219"/>
      <w:u w:val="single" w:color="A7EA52"/>
    </w:rPr>
  </w:style>
  <w:style w:type="character" w:styleId="Tytuksiki">
    <w:name w:val="Tytuł książki"/>
    <w:basedOn w:val="Domylnaczcionkaakapitu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basedOn w:val="Nagwek1Znak"/>
    <w:qFormat/>
    <w:rPr>
      <w:rFonts w:ascii="Times New Roman" w:hAnsi="Times New Roman" w:eastAsia="Times New Roman" w:cs="Times New Roman"/>
      <w:b w:val="false"/>
      <w:bCs w:val="false"/>
      <w:smallCaps/>
      <w:color w:val="31479E"/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eastAsia="Times New Roman" w:cs="Times New Roman"/>
      <w:i/>
      <w:iCs/>
      <w:color w:val="202F69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eastAsia="Times New Roman" w:cs="Times New Roman"/>
      <w:i/>
      <w:iCs/>
      <w:color w:val="5A5A5A"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2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eastAsia="Times New Roman" w:cs="Times New Roman"/>
      <w:smallCap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19:22:00Z</dcterms:created>
  <dc:creator>Użytkownik systemu Windows</dc:creator>
  <dc:description/>
  <cp:keywords/>
  <dc:language>en-US</dc:language>
  <cp:lastModifiedBy>PWSZ</cp:lastModifiedBy>
  <dcterms:modified xsi:type="dcterms:W3CDTF">2022-06-21T12:27:00Z</dcterms:modified>
  <cp:revision>9</cp:revision>
  <dc:subject/>
  <dc:title/>
</cp:coreProperties>
</file>